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6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君山区事业单位公开招聘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考试新冠肺炎疫情防控承诺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6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6" w:before="0" w:after="0"/>
        <w:ind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人已认真阅读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君山区事业单位公开招聘考试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新冠肺炎疫情防控告知书》，知悉告知的所有事项、证明义务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接受相应处理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6" w:before="0" w:after="0"/>
        <w:ind w:left="0" w:right="0" w:firstLine="566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6" w:before="0" w:after="0"/>
        <w:ind w:left="0" w:right="0" w:firstLine="566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6" w:before="0" w:after="0"/>
        <w:ind w:right="0" w:firstLine="57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6" w:before="0" w:after="0"/>
        <w:ind w:left="0" w:right="0" w:firstLine="5443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年  月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35:27Z</dcterms:created>
  <dc:creator>Administrator</dc:creator>
  <dc:description/>
  <dc:language>en-US</dc:language>
  <cp:lastModifiedBy>口天wu</cp:lastModifiedBy>
  <cp:lastPrinted>2021-10-19T13:55:00Z</cp:lastPrinted>
  <dcterms:modified xsi:type="dcterms:W3CDTF">2021-10-19T07:2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F52A0184349028EA69FC59F4E11F7</vt:lpwstr>
  </property>
  <property fmtid="{D5CDD505-2E9C-101B-9397-08002B2CF9AE}" pid="3" name="KSOProductBuildVer">
    <vt:lpwstr>2052-11.1.0.10938</vt:lpwstr>
  </property>
</Properties>
</file>